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</w:rPr>
        <w:t>СОГЛАСОВАН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УТВЕРЖДАЮ: </w:t>
      </w:r>
    </w:p>
    <w:p>
      <w:pPr>
        <w:pStyle w:val="Normal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ahoma" w:hAnsi="Tahoma" w:cs="Tahoma"/>
          <w:bCs/>
          <w:color w:val="FFFFFF"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Руководитель Производственно-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Главный управляющий директор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color w:val="FFFFFF"/>
          <w:sz w:val="20"/>
          <w:szCs w:val="20"/>
        </w:rPr>
        <w:t>технического</w:t>
      </w:r>
      <w:r>
        <w:rPr>
          <w:rFonts w:cs="Tahoma" w:ascii="Tahoma" w:hAnsi="Tahoma"/>
          <w:color w:val="FFFFFF"/>
          <w:sz w:val="20"/>
          <w:szCs w:val="20"/>
        </w:rPr>
        <w:t xml:space="preserve"> департамента ОАО «РКС»</w:t>
      </w:r>
      <w:r>
        <w:rPr>
          <w:rFonts w:cs="Tahoma" w:ascii="Tahoma" w:hAnsi="Tahoma"/>
          <w:sz w:val="20"/>
          <w:szCs w:val="20"/>
        </w:rPr>
        <w:t xml:space="preserve">                    ООО «Самарские коммунальные системы»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__________________</w:t>
      </w:r>
      <w:r>
        <w:rPr>
          <w:rFonts w:cs="Tahoma" w:ascii="Tahoma" w:hAnsi="Tahoma"/>
          <w:b/>
          <w:bCs/>
          <w:color w:val="FFFFFF"/>
          <w:sz w:val="20"/>
          <w:szCs w:val="20"/>
        </w:rPr>
        <w:t xml:space="preserve"> </w:t>
      </w:r>
      <w:r>
        <w:rPr>
          <w:rFonts w:cs="Tahoma" w:ascii="Tahoma" w:hAnsi="Tahoma"/>
          <w:bCs/>
          <w:color w:val="FFFFFF"/>
          <w:sz w:val="20"/>
          <w:szCs w:val="20"/>
        </w:rPr>
        <w:t>С.А. Гордеев</w:t>
      </w:r>
      <w:r>
        <w:rPr>
          <w:rFonts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 xml:space="preserve">_______________________ В.В. Бирюков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FFFFFF"/>
          <w:sz w:val="20"/>
          <w:szCs w:val="20"/>
        </w:rPr>
        <w:t>«____»________________201    г.</w:t>
      </w:r>
      <w:r>
        <w:rPr>
          <w:rFonts w:cs="Tahoma" w:ascii="Tahoma" w:hAnsi="Tahoma"/>
          <w:sz w:val="20"/>
          <w:szCs w:val="20"/>
        </w:rPr>
        <w:t xml:space="preserve">                                  «____»________________201   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ХНИЧЕСКОЕ ЗАДАНИЕ </w:t>
      </w:r>
    </w:p>
    <w:p>
      <w:pPr>
        <w:pStyle w:val="Heading1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№ </w:t>
      </w:r>
      <w:r>
        <w:rPr>
          <w:rFonts w:cs="Tahoma" w:ascii="Tahoma" w:hAnsi="Tahoma"/>
          <w:sz w:val="20"/>
          <w:szCs w:val="20"/>
        </w:rPr>
        <w:t>СКС-2018-В-3-172; № СКС-2018-В-3-198;  СКС-2018-С-3-225;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№ </w:t>
      </w:r>
      <w:r>
        <w:rPr>
          <w:rFonts w:cs="Tahoma" w:ascii="Tahoma" w:hAnsi="Tahoma"/>
          <w:b/>
          <w:sz w:val="20"/>
          <w:szCs w:val="20"/>
        </w:rPr>
        <w:t>СКС-2018-В-2-422;  СКС-2018-В-2-438;  СКС-2018-С-2-449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выполнение работ по восстановлению благоустройства после ремонта водопроводных и канализационных сетей г.Самары по постоянной схеме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6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360"/>
        <w:gridCol w:w="611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№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Почтовый адрес: 443056, г. Самара, ул. Луначарского, д.56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ИНН 6312110828 КПП 631050001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ОГРН 1116312008340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Р\С 4070281090337000003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Филиал ГПБ в г. Самаре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К/с 3010181000000000091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БИК 04360191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действует на основании доверенности № 32 от 16.02.2017г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т.+7(846)336-14-02, факс +7(846)336-89-05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eastAsia="Arial" w:cs="Tahoma" w:ascii="Tahoma" w:hAnsi="Tahoma"/>
                <w:sz w:val="20"/>
                <w:szCs w:val="20"/>
              </w:rPr>
              <w:t>е-mail:okr@samcomsys.ru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изводственная программа 2018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и местоположение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работы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асфальтобетонного покрытия дорог, тротуаров и бордюрного камня после выполнения ремонтных работ на инженерных сетях по постоянной схем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риентировочно расчет на 1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лощади поверхности, 1п.м. бортового камня, 1 м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земляных работ (по объектным заявкам на выполнение работ по восстановлению магистральных дорог, восстановлению внутриквартальных дорог, восстановлению дорожных бордюров по расценкам на единичные объемы на основании приложенных сметных расчетов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рожные работы на транспортных маршрутах производятся в соответствии с Постановлением от 10.06.2008г №404 Главы городского округа САМАРА с обязательным согласованием с ОГИБДЦ ГУВД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ение СНиП 3.06.03-5 «Автомобильные дороги», 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10 июня 2008года №404 Главы городского округа САМАРА» Об утверждении правил благоустройства, обеспечении чистоты и порядка на территории г.о. САМАРА» Гл 22п.34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и объём работ определяется по каждому конкретному объекту в зависимости от периода и категорийности дорог согласно дефектной ведомост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дорогам 1 и 2 категории выполнять обратную засыпку песком и устройство щебеночного основания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осстановление карт асфальто-бетонного покрытия после зимних вскрытий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осстановление карт асфальто-бетонного покрытия в летний период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осстановление карт асфальто-бетонного покрытия (ЩМА-15, ЩМА-20, ЩМА-30 на ПБВ-60) дорог федерального значения в летний период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и вид работ, выполняемых подрядчико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.п.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ются силами, материалами и средствами подрядчик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и требование к их содержанию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ы на скрытые работы, сертификаты качества на используем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ответствие СНиП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  <w:r>
              <w:rPr>
                <w:rFonts w:cs="Tahoma" w:ascii="Tahoma" w:hAnsi="Tahoma"/>
                <w:sz w:val="20"/>
                <w:szCs w:val="20"/>
              </w:rPr>
              <w:t>-10-75 «Благоустройство территорий»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становления от 10 июня 2008 года №404 Главы городского округа Самара «Об утверждении правил благоустройства, обеспечении чистоты и порядка на территории г.о. Самара»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становление от 13.06.2013 № 578 о внесение изменений в постановление Главы городского округа Самара от 10.06.2008 № 404 «Об утверждении Правил благоустройства, обеспечения чистоты и порядка на территории городского округа Самара»</w:t>
            </w:r>
          </w:p>
        </w:tc>
      </w:tr>
      <w:tr>
        <w:trPr>
          <w:trHeight w:val="9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явка заказчика с указанием адреса, наименования и объёмов работ (площади заделки, объема обратной засыпки с проливкой и послойным уплотнением грунта в котлованах дорог федерального значения, дороги 1-2 категории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быть рассчитана в текущем уровне цен ресурсным методом (ГРАНД-СМЕТА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мероприят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еспечить уборку стройплощадки и прилегающей к ней пятиметровой зоны, мусор вывозится в установленные органом местного самоуправления места; не допускать несанкционированный снос зеленых насаждений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е требования к технологическому оборудованию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утилизации (захоронению) отходов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зующиеся в процессе работ отходы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 (по основным этапам)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16.04.2018 по 14.11.2018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Акты на скрытые работы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Схема заделки карт с привязко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Сертификаты качества на используемые материалы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Акты выполненных работ (КС-2, КС-3, ОС-3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Накладные на материалы, не учтённые в базе текущих сметных цен (ТССЦ)-1 экз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Исполнительная документация, сертификаты качества на используемые материалы, накладные на материалы не учтённые в базе текущих сметных цен (ТССЦ)-1 экз.</w:t>
            </w:r>
          </w:p>
          <w:p>
            <w:pPr>
              <w:pStyle w:val="Normal"/>
              <w:snapToGrid w:val="false"/>
              <w:ind w:left="-63" w:right="-3" w:hanging="360"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Акты выполненных работ (КС-2, КС-3, ОС-3) - 3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особые условия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Заказчика к Подрядчику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 договору оформить Регламент взаимодействия выполнения работ по восстановлению благоустройства между Заказчиком и Подрядчиком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формление Акта передачи вскрытия, непосредственно после ликвидации повреждения, с определением объема и сроков производства работ. Срок выполнения восстановления благоустройства определяется Заказчиком совместно с Подрядчиком в соответствии с оформленным разрешением на производство земляных работ. В ходе выполнения Работ Подрядчик обеспечивает на участке необходимые мероприятия по технике безопасности, организации дорожного движения, рациональному использованию территории, охране окружающей среды, зеленых насаждений и земли, установку временного ограждения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В случае несвоевременного выполнения работ по заделке вскрытия Подрядчик обязан предупредить Заказчика о необходимости продления ордера за пять календарных дней с указанием причин продления и возместить затраты на продление ордера или штрафные санкции, согласно представленному счету или протоколу ГИБДД, ГАТИ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Восстановление благоустройства в случае провалов по вине Подрядчика производится за счет средств производителя работ и гарантийный срок продлевается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Гарантия качества 2 года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язанности Подрядчика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ограждение площадки производства работ выполнять в соответствии с требованиями СНИП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  <w:r>
              <w:rPr>
                <w:rFonts w:cs="Tahoma" w:ascii="Tahoma" w:hAnsi="Tahoma"/>
                <w:sz w:val="20"/>
                <w:szCs w:val="20"/>
              </w:rPr>
              <w:t>-4-80 «Техника безопасности в строительстве» и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осле подписания Акта сдачи-приемки работ: установка дорожных знаков, обратная засыпка с послойным уплотнением и лабораторным испытанием, восстановление всех элементов благоустройства, сдача выполненных работ (закрытие ордера) ГАТ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обеспечение восстановления покрытия проезжей части ул. Солнечная, Ново-Садовая, Московское шоссе в соответствии с требованиями Министерства транспорта и автомобильных дорог Самарской области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одрядчику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ведение об имеющихся производственных ресурсах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необходимое количество техники и оборудования для выполнения работ на магистральных сетях – полная линейка катков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каток на пневматических шинах 16 т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каток вибрационный 6-8 т;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каток гладковальцевый 10-13 т.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реза с автоматической системой нивелирования, асфальтоукладчик с автоматической системой нивелирова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ведения о профессиональной подготовке и опыте работы персонала – сотрудники с опытом работы не менее 3 лет в области дорожного строительства, численностью не менее 50 человек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писание выполненных предприятием проектов/работ, объем осуществляемых ранее крупных поставок материалов, оборудова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рекомендательные письма организаций, ответственных за эксплуатацию городских улиц – ГАТИ, Департамент благоустройства, АСАДО, МП «Благоустройство», МП «Спецремстройзеленхоз», в которых письменно подтверждается выполнение работ и приводится оценка выполненных работ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ведения о системе управления качеством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озможность выполнения работ по восстановлению благоустройства в несколько смен (круглосуточно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люченные договора на поставку материалов (песок, щебень, абс и др.)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наличие паспорта предприят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наличие сертифицированной лаборатории на проведение испытаний конструктивных элементов дорожного полотна и основа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и укладке конструктивных слоев применение асфальтоукладчиков с активными уплотняющими органами тип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ge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up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1800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gel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up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1600 с применением уплотняющих катков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ий директ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С. Ракицкий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УКСи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.С. Чаплашк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ПТ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.В. Давыд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.Г. Кольц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ВС-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.А. Шар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ЦЭ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.Е. Юданыче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21:00Z</dcterms:created>
  <dc:creator>WASQ</dc:creator>
  <dc:description/>
  <dc:language>en-US</dc:language>
  <cp:lastModifiedBy>iSarancva</cp:lastModifiedBy>
  <cp:lastPrinted>2017-09-28T14:59:00Z</cp:lastPrinted>
  <dcterms:modified xsi:type="dcterms:W3CDTF">2016-11-10T10:50:00Z</dcterms:modified>
  <cp:revision>50</cp:revision>
  <dc:subject/>
  <dc:title>                                                                       УТВЕРЖДАЮ </dc:title>
</cp:coreProperties>
</file>